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ШКОЛЬНЫЙ ЭТАП)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 (10-11 классы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cs="Times New Roman" w:ascii="Times New Roman" w:hAnsi="Times New Roman"/>
          <w:sz w:val="24"/>
          <w:szCs w:val="24"/>
          <w:lang w:val="ru-RU"/>
        </w:rPr>
        <w:t>2 а</w:t>
      </w:r>
      <w:r>
        <w:rPr>
          <w:rFonts w:cs="Times New Roman" w:ascii="Times New Roman" w:hAnsi="Times New Roman"/>
          <w:sz w:val="24"/>
          <w:szCs w:val="24"/>
        </w:rPr>
        <w:t>кадемических час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ая оценка –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опишите недостающие области человеческой деятельности.</w:t>
      </w:r>
    </w:p>
    <w:p>
      <w:pPr>
        <w:pStyle w:val="Normal"/>
        <w:keepNext w:val="tru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Человек-техника»</w:t>
      </w:r>
    </w:p>
    <w:p>
      <w:pPr>
        <w:pStyle w:val="Normal"/>
        <w:keepNext w:val="tru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__________________</w:t>
      </w:r>
    </w:p>
    <w:p>
      <w:pPr>
        <w:pStyle w:val="Normal"/>
        <w:keepNext w:val="tru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__________________</w:t>
      </w:r>
    </w:p>
    <w:p>
      <w:pPr>
        <w:pStyle w:val="Normal"/>
        <w:keepNext w:val="tru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__________________</w:t>
      </w:r>
    </w:p>
    <w:p>
      <w:pPr>
        <w:pStyle w:val="Normal"/>
        <w:keepNext w:val="tru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Человек-природа»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ыберите правильный ответ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изнес-план это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) разработка и обоснование предпринимательского проекта в целом, помогающий ответить на вопросы: стоит ли открывать предприятие, стоит ли вкладывать в него деньги, окупятся ли затраты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) инструмент, позволяющий спрогнозировать не только планирование бизнеса при его открытии, но и его развитие в дальнейшем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) краткое, точное, доступное и понятное описание предполагаемого бизнеса, важнейший инструмент при рассмотрении большого количества различных ситуаций, позволяющий выбрать наиболее перспективные решения и определить средства для их достижения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. Семейный бюджет  – это…</w:t>
      </w:r>
    </w:p>
    <w:p>
      <w:pPr>
        <w:pStyle w:val="Normal"/>
        <w:keepNext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) деньги или материальные ценности, полученные от предприятия, отдельного лица  или какого-либо рода деятельности;</w:t>
      </w:r>
    </w:p>
    <w:p>
      <w:pPr>
        <w:pStyle w:val="Normal"/>
        <w:keepNext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) суммарная заработная плата всех членов семьи за год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) планируемая сумма доходов и расходов семьи за определенный период времени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4. В соответствии со статьей 71 Федерального закона от 29 декабря 2012 г. №272-ФЗ «Об образовании в Российской Федерации» при приеме на обучение по программам  бакалавриата  и специалитета в государственные вузы за счет бюджетных ассигнований ряд категорий граждан имеют льготы: прием без вступительных испытаний и преимущественное право зачисления. Кто относится к данной категории граждан? Выберите правильные ответы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) инвалиды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группы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) победители и призеры заключительного этапа всероссийской олимпиады школьников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) чемпионы и призеры Олимпийских игр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5. На каком этапе выполнения проекта разрабатывается графическая документация?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) поисково-исследовательском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) конструкторско-технологическом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) заключительном (презентационном)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6. Электрический счетчик измеряет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) напряжение;                                       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б) силу тока;                                            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) мощность электроприборов в квартире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г) количество израсходованной электроэнергии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) количество включенных электроприборов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дпишите названия видов ткацких переплетений, представленных на рисунка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465</wp:posOffset>
            </wp:positionH>
            <wp:positionV relativeFrom="paragraph">
              <wp:posOffset>200660</wp:posOffset>
            </wp:positionV>
            <wp:extent cx="1273175" cy="2003425"/>
            <wp:effectExtent l="0" t="0" r="0" b="0"/>
            <wp:wrapTight wrapText="bothSides">
              <wp:wrapPolygon edited="0">
                <wp:start x="-151" y="0"/>
                <wp:lineTo x="-151" y="21502"/>
                <wp:lineTo x="21600" y="21502"/>
                <wp:lineTo x="21600" y="0"/>
                <wp:lineTo x="-151" y="0"/>
              </wp:wrapPolygon>
            </wp:wrapTight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61185</wp:posOffset>
            </wp:positionH>
            <wp:positionV relativeFrom="paragraph">
              <wp:posOffset>200660</wp:posOffset>
            </wp:positionV>
            <wp:extent cx="1297305" cy="2022475"/>
            <wp:effectExtent l="0" t="0" r="0" b="0"/>
            <wp:wrapTight wrapText="bothSides">
              <wp:wrapPolygon edited="0">
                <wp:start x="-149" y="0"/>
                <wp:lineTo x="-149" y="21500"/>
                <wp:lineTo x="21593" y="21500"/>
                <wp:lineTo x="21593" y="0"/>
                <wp:lineTo x="-149" y="0"/>
              </wp:wrapPolygon>
            </wp:wrapTight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41370</wp:posOffset>
            </wp:positionH>
            <wp:positionV relativeFrom="paragraph">
              <wp:posOffset>200660</wp:posOffset>
            </wp:positionV>
            <wp:extent cx="1283970" cy="2032000"/>
            <wp:effectExtent l="0" t="0" r="0" b="0"/>
            <wp:wrapTight wrapText="bothSides">
              <wp:wrapPolygon edited="0">
                <wp:start x="-158" y="0"/>
                <wp:lineTo x="-158" y="21502"/>
                <wp:lineTo x="21600" y="21502"/>
                <wp:lineTo x="21600" y="0"/>
                <wp:lineTo x="-158" y="0"/>
              </wp:wrapPolygon>
            </wp:wrapTight>
            <wp:docPr id="3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200660</wp:posOffset>
            </wp:positionV>
            <wp:extent cx="1234440" cy="2003425"/>
            <wp:effectExtent l="0" t="0" r="0" b="0"/>
            <wp:wrapTight wrapText="bothSides">
              <wp:wrapPolygon edited="0">
                <wp:start x="-156" y="0"/>
                <wp:lineTo x="-156" y="21501"/>
                <wp:lineTo x="21600" y="21501"/>
                <wp:lineTo x="21600" y="0"/>
                <wp:lineTo x="-156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)______________    Б)________________   В)________________    Г)_______________</w:t>
      </w:r>
    </w:p>
    <w:p>
      <w:pPr>
        <w:pStyle w:val="Style15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овите соответствие деталей шпульного колпачка и их назначения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4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вание дета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начение деталей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Прорез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оединяет детали челнока в единое цело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Прижимная пласти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направляет нить</w:t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становочный пале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входит в прорезь челночного устройства, чтобы шпульный колпачок не проворачивался </w:t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) прижимает нитку к корпусу шпульного колпачка </w:t>
            </w:r>
          </w:p>
        </w:tc>
      </w:tr>
    </w:tbl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 -    ; 2 -    ; 3 -</w:t>
      </w:r>
      <w:r>
        <w:rPr>
          <w:rFonts w:cs="Times New Roman" w:ascii="Times New Roman" w:hAnsi="Times New Roman"/>
          <w:sz w:val="24"/>
          <w:szCs w:val="24"/>
        </w:rPr>
        <w:t xml:space="preserve">    .    </w:t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keepNext w:val="tru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азывается материал, который производится из отходов кожевенного производства, в котором используются обрези натуральных кож, латекс или другие связывающие материалы:</w:t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экокожа;</w:t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рециклированная кожа;</w:t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искусственная кожа.</w:t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  <w:t>10. Дополните недостающие конструктивные линии на чертеже платья</w:t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62965</wp:posOffset>
            </wp:positionH>
            <wp:positionV relativeFrom="paragraph">
              <wp:posOffset>24765</wp:posOffset>
            </wp:positionV>
            <wp:extent cx="3609975" cy="2743200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5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tru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ая мерка снимается перпендикулярно оси предплечья по лучезапястному суставу</w:t>
      </w:r>
    </w:p>
    <w:p>
      <w:pPr>
        <w:pStyle w:val="Normal"/>
        <w:keepNext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ез  головку локтевой кости. Лента должна замыкаться на наружной поверхности руки. Напишите название мерки, условное обозначение и ее назначение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называется шов, изображенный на рисунке?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05940</wp:posOffset>
            </wp:positionH>
            <wp:positionV relativeFrom="paragraph">
              <wp:posOffset>-386715</wp:posOffset>
            </wp:positionV>
            <wp:extent cx="1638300" cy="1647825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: 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звание нижней мужской и женской одежды в Древнем Риме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) хитон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) тога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) туника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) гиматий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зовите недостающие  этапы механической обработки птицы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) 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) ощипывание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) потрошение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) 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 каком итальянском блюде эти стихи?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 всем предлагаю ”слоистое чудо” -</w:t>
        <w:br/>
        <w:t>Жемчужину кухни Италии всей.</w:t>
        <w:br/>
        <w:t>Признаться, её обожают повсюду.</w:t>
        <w:br/>
        <w:t>Готовлю её для гурманов-друзей.</w:t>
        <w:br/>
        <w:t>У греков когда-то она появилась.</w:t>
        <w:br/>
        <w:t>В Болонье этруски, улучшив  её,</w:t>
        <w:br/>
        <w:t>Добавили мясо, сыр, соус – свершилось,</w:t>
        <w:br/>
        <w:t>И не подвело итальянцев чутьё!</w:t>
        <w:br/>
        <w:t>С румяною корочкой нежное блюдо,</w:t>
        <w:br/>
        <w:t>Насыщенный вкус пармезан придаёт.</w:t>
        <w:br/>
        <w:t>Виват “Бешамель”! Наслаждаться все будут!</w:t>
        <w:br/>
        <w:t>Я знаю, голодным никто не уйдет!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>(Ника Водолей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: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6. Определите, к какой группе относятся данные овощи, и заполните таблицу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3538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продукт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а продуктов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ртофель, топинамбу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маты, баклажаны, перец сладки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лат, щавель, шпинат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пуста бело- и краснокочанная, цветна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рох, фасоль, боб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кроп, зелень петрушки, сельдерея, эстрагон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ук репчатый, чеснок, лук-поре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екла, редис, морковь, реп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исок терминов: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обовые,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неплоды,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лубнеплоды,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латно-шпинатные,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пустные,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яные,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оматные,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уковые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7. Установите соответствие между элементами правого и левого столбцов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 пастеризация мол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 Молоко нагревается до 135-15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 в течение нескольких секунд, после чего сразу охлаждается до 4-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) ультрапастеризация мол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. Молоко выдерживается при температуре 1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 течение  30 м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) стерилизация мол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 Молоко нагревается один раз до 6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 в течение одного часа или выдерживается при температуре 70-8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 в течение 30 мин.</w:t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вет: 1)-       , 2) -      , 3) -       .    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34485</wp:posOffset>
            </wp:positionH>
            <wp:positionV relativeFrom="paragraph">
              <wp:posOffset>254000</wp:posOffset>
            </wp:positionV>
            <wp:extent cx="1990725" cy="2094865"/>
            <wp:effectExtent l="0" t="0" r="0" b="0"/>
            <wp:wrapTight wrapText="bothSides">
              <wp:wrapPolygon edited="0">
                <wp:start x="-103" y="-1953"/>
                <wp:lineTo x="-103" y="21499"/>
                <wp:lineTo x="21600" y="21499"/>
                <wp:lineTo x="21600" y="-1953"/>
                <wp:lineTo x="-103" y="-1953"/>
              </wp:wrapPolygon>
            </wp:wrapTight>
            <wp:docPr id="7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83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7635</wp:posOffset>
            </wp:positionH>
            <wp:positionV relativeFrom="paragraph">
              <wp:posOffset>262890</wp:posOffset>
            </wp:positionV>
            <wp:extent cx="2058035" cy="2085975"/>
            <wp:effectExtent l="0" t="0" r="0" b="0"/>
            <wp:wrapTight wrapText="bothSides">
              <wp:wrapPolygon edited="0">
                <wp:start x="-8814" y="0"/>
                <wp:lineTo x="-8814" y="21499"/>
                <wp:lineTo x="21593" y="21499"/>
                <wp:lineTo x="21593" y="0"/>
                <wp:lineTo x="-8814" y="0"/>
              </wp:wrapPolygon>
            </wp:wrapTight>
            <wp:docPr id="8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65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8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ределите вид орнамента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45</wp:posOffset>
            </wp:positionH>
            <wp:positionV relativeFrom="paragraph">
              <wp:posOffset>635</wp:posOffset>
            </wp:positionV>
            <wp:extent cx="1791970" cy="2095500"/>
            <wp:effectExtent l="0" t="0" r="0" b="0"/>
            <wp:wrapTight wrapText="bothSides">
              <wp:wrapPolygon edited="0">
                <wp:start x="-111" y="0"/>
                <wp:lineTo x="-111" y="21499"/>
                <wp:lineTo x="25392" y="21499"/>
                <wp:lineTo x="25392" y="0"/>
                <wp:lineTo x="-111" y="0"/>
              </wp:wrapPolygon>
            </wp:wrapTight>
            <wp:docPr id="9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1486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)_____________________          Б)_____________________      В)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9. Определите стиль интерьера по описанию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иль зародился во время Великой депрессии, когда бедная творческая молодежь вместо квартир снимала помещения бывших фабрик -  это было дешевле. Оставить голые 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кирпичные стены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 и бетонный потолок, не завешивать огромные окна, не строить перегородки - тоже было экономнее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сюда и появились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ые особен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>: голые стены, 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открытые планировки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>, наружные коммуникации. Этот стиль  сочетает промышленность помещения с домашним уютом: мягким диваном, ковром, картинами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зовите растение, из волокон которого сегодня научились изготавливать ткань, такую же мягкую, как и из хлопка. 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вет: </w:t>
      </w:r>
    </w:p>
    <w:tbl>
      <w:tblPr>
        <w:tblW w:w="311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  <w:gridCol w:w="519"/>
        <w:gridCol w:w="520"/>
        <w:gridCol w:w="520"/>
      </w:tblGrid>
      <w:tr>
        <w:trPr>
          <w:trHeight w:val="5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ксимальный балл –20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ворческое задание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м предложены детали кроя платья.</w:t>
      </w:r>
    </w:p>
    <w:p>
      <w:pPr>
        <w:pStyle w:val="Normal"/>
        <w:keepNext w:val="tru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аблице укажите названия деталей кроя платья и их количество.</w:t>
      </w:r>
    </w:p>
    <w:p>
      <w:pPr>
        <w:pStyle w:val="Normal"/>
        <w:keepNext w:val="tru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ите эскиз изделия, согласно деталям кроя (вид спереди и вид сзади).</w:t>
      </w:r>
    </w:p>
    <w:p>
      <w:pPr>
        <w:pStyle w:val="Normal"/>
        <w:keepNext w:val="tru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делайте описание модели платья по эскизу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672590" cy="385381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9386" t="44430" r="15539" b="9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352550" cy="39439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187"/>
        <w:gridCol w:w="262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али кро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тале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скиз мо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ли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2268855" cy="559054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2268855" cy="55905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ид спереди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Вид сзади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внешнего вида модели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именование изделия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луэт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д застежки_____________________________________________________________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переда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спинки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по элементам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_____</w:t>
      </w:r>
      <w:r>
        <w:rPr>
          <w:rFonts w:cs="Times New Roman" w:ascii="Times New Roman" w:hAnsi="Times New Roman"/>
          <w:i/>
          <w:sz w:val="24"/>
          <w:szCs w:val="24"/>
        </w:rPr>
        <w:t>__________________ ______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s://design-homes.ru/idei-dlya-doma/kirpich-v-interere-70-sovremennykh-foto-i-idej" TargetMode="External"/><Relationship Id="rId12" Type="http://schemas.openxmlformats.org/officeDocument/2006/relationships/hyperlink" Target="https://design-homes.ru/kvartiry/svobodnaya-planirovka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7:00Z</dcterms:created>
  <dc:creator>user</dc:creator>
  <dc:description/>
  <dc:language>en-US</dc:language>
  <cp:lastModifiedBy>serge</cp:lastModifiedBy>
  <dcterms:modified xsi:type="dcterms:W3CDTF">2021-10-27T09:16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30934471E4B348EF0E9D9CBA318CF</vt:lpwstr>
  </property>
  <property fmtid="{D5CDD505-2E9C-101B-9397-08002B2CF9AE}" pid="3" name="KSOProductBuildVer">
    <vt:lpwstr>1049-11.2.0.10323</vt:lpwstr>
  </property>
</Properties>
</file>